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                                                                                   УТВЕРЖДА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Председатель профкома                                                                                     Директор школы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</w:t>
      </w:r>
      <w:r>
        <w:rPr>
          <w:color w:val="FF0000"/>
          <w:sz w:val="24"/>
          <w:szCs w:val="24"/>
        </w:rPr>
        <w:t xml:space="preserve">_________  Ахметова Э.Ф.                                                                             ____________ Мифтахова Р.Р.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30" w:after="3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Фотоотчет месячника по охране труда</w:t>
      </w:r>
    </w:p>
    <w:p>
      <w:pPr>
        <w:pStyle w:val="Normal"/>
        <w:shd w:fill="FFFFFF" w:val="clear"/>
        <w:spacing w:lineRule="auto" w:line="240" w:before="30" w:after="3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50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175"/>
        <w:gridCol w:w="2160"/>
        <w:gridCol w:w="2340"/>
        <w:gridCol w:w="3600"/>
      </w:tblGrid>
      <w:tr>
        <w:trPr>
          <w:trHeight w:val="161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ind w:right="-4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дать приказ по школе о проведении месячника по охране труда. Ознакомить приказом персонал школы. Составление плана месячника по ОТ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апрел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и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706880" cy="1283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школьная линейка. Ознакомление учащихся планом проведения месячника по охране труд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апрел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706880" cy="128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сти семинар по обучению и повышению квалификации сотрудников школы в области охраны труда и действующего трудового законодательств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апрел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рабочих и ученических мест соответствию ТБ, правил и норм по охране труд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апрел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и профком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учащихся безопасности труда:</w:t>
            </w:r>
          </w:p>
          <w:p>
            <w:pPr>
              <w:pStyle w:val="Normal"/>
              <w:spacing w:lineRule="auto" w:line="240" w:before="30" w:after="30"/>
              <w:ind w:left="65" w:hanging="6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  Обеспечение безопасности в классах</w:t>
            </w:r>
          </w:p>
          <w:p>
            <w:pPr>
              <w:pStyle w:val="Normal"/>
              <w:spacing w:lineRule="auto" w:line="240" w:before="30" w:after="30"/>
              <w:ind w:left="65" w:hanging="6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  Нормализация санитарно-гигиенических условий</w:t>
            </w:r>
          </w:p>
          <w:p>
            <w:pPr>
              <w:pStyle w:val="Normal"/>
              <w:spacing w:lineRule="auto" w:line="240" w:before="30" w:after="30"/>
              <w:ind w:left="65" w:hanging="6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  Обеспечение режимов труда и отдыха учащихся</w:t>
            </w:r>
          </w:p>
          <w:p>
            <w:pPr>
              <w:pStyle w:val="Normal"/>
              <w:spacing w:lineRule="auto" w:line="240" w:before="30" w:after="30"/>
              <w:ind w:left="65" w:hanging="6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  Пропаганда вопросов охраны труд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-я недел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3-я недел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-я недел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ассные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ководители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170305" cy="869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дительское собрание: «Работа школы с родителями по профилактике детского травматизма»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. по УВР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170305" cy="877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научно-исследовательских работ по вопросам охраны труд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месячник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ассные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ководители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254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роверки производственной санитарии в классах:</w:t>
            </w:r>
          </w:p>
          <w:p>
            <w:pPr>
              <w:pStyle w:val="Normal"/>
              <w:spacing w:lineRule="auto" w:line="240" w:before="30" w:after="30"/>
              <w:ind w:left="360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Параметры микроклимата в учебных помещениях</w:t>
            </w:r>
          </w:p>
          <w:p>
            <w:pPr>
              <w:pStyle w:val="Normal"/>
              <w:spacing w:lineRule="auto" w:line="240" w:before="30" w:after="30"/>
              <w:ind w:left="360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 Вентиляция</w:t>
            </w:r>
          </w:p>
          <w:p>
            <w:pPr>
              <w:pStyle w:val="Normal"/>
              <w:spacing w:lineRule="auto" w:line="240" w:before="30" w:after="30"/>
              <w:ind w:left="360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 Требование к освещению</w:t>
            </w:r>
          </w:p>
          <w:p>
            <w:pPr>
              <w:pStyle w:val="Normal"/>
              <w:spacing w:lineRule="auto" w:line="240" w:before="30" w:after="30"/>
              <w:ind w:left="360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Электробезопасность</w:t>
            </w:r>
          </w:p>
          <w:p>
            <w:pPr>
              <w:pStyle w:val="Normal"/>
              <w:spacing w:lineRule="auto" w:line="240" w:before="30" w:after="30"/>
              <w:ind w:left="360" w:hanging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 Пожаробезопасность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-я недел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я недел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-я недел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ком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лектрик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170305" cy="877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рка индивидуальных средств защиты и их обновлен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месячник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. рук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ичные средства пожаротушения. Порошковые огнетушители. Их свойства и применен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месячник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подаватель ОБЖ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592580" cy="1203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енировки. Действия учащихся и персонала школы при чрезвычайных ситуациях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раза в течение мес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урок охраны труд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 апрель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ассные рук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/>
            </w:pPr>
            <w:r>
              <w:rPr/>
              <w:drawing>
                <wp:inline distT="0" distB="0" distL="0" distR="0">
                  <wp:extent cx="1137920" cy="848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/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/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/>
              <w:drawing>
                <wp:inline distT="0" distB="0" distL="0" distR="0">
                  <wp:extent cx="1137920" cy="853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/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/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/>
              <w:drawing>
                <wp:inline distT="0" distB="0" distL="0" distR="0">
                  <wp:extent cx="1251585" cy="942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/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/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/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кологический субботник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декада месяц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ассные рук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592580" cy="1194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7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знакомление с Трудовым Кодексом Р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месяц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подаватель ОБЖ</w:t>
            </w:r>
          </w:p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644015" cy="1241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дагогическое совещание на тему: </w:t>
            </w:r>
            <w:r>
              <w:rPr>
                <w:bCs/>
                <w:sz w:val="24"/>
                <w:szCs w:val="24"/>
                <w:lang w:eastAsia="ru-RU"/>
              </w:rPr>
              <w:t>"Охрана труда"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смотреть следующие вопрос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-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направления государственной политики в области охраны тру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" w:leader="none"/>
                <w:tab w:val="left" w:pos="173" w:leader="none"/>
              </w:tabs>
              <w:spacing w:lineRule="auto" w:line="240" w:before="0" w:after="0"/>
              <w:ind w:left="-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ые нормативные требования охраны труда в шк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" w:leader="none"/>
                <w:tab w:val="left" w:pos="173" w:leader="none"/>
              </w:tabs>
              <w:spacing w:lineRule="auto" w:line="240" w:before="0" w:after="0"/>
              <w:ind w:left="-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язанности работника в област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декада месяц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д.коллектив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706880" cy="12839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30" w:after="3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 </w:t>
      </w:r>
      <w:bookmarkStart w:id="0" w:name="_GoBack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39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3:00Z</dcterms:created>
  <dc:creator>001</dc:creator>
  <dc:description/>
  <cp:keywords/>
  <dc:language>en-US</dc:language>
  <cp:lastModifiedBy>001</cp:lastModifiedBy>
  <dcterms:modified xsi:type="dcterms:W3CDTF">2015-04-29T06:43:00Z</dcterms:modified>
  <cp:revision>6</cp:revision>
  <dc:subject/>
  <dc:title/>
</cp:coreProperties>
</file>